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25237630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57438789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